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 w:hAnsi="Mangal" w:cs="Mangal"/>
        </w:rPr>
      </w:pPr>
      <w:r>
        <w:rPr>
          <w:rFonts w:cs="Mangal" w:ascii="Mangal" w:hAnsi="Mangal"/>
        </w:rPr>
      </w:r>
    </w:p>
    <w:p>
      <w:pPr>
        <w:pStyle w:val="Normal"/>
        <w:rPr/>
      </w:pPr>
      <w:r>
        <w:rPr>
          <w:sz w:val="22"/>
          <w:szCs w:val="22"/>
        </w:rPr>
        <w:t>9</w:t>
      </w:r>
      <w:r>
        <w:rPr>
          <w:sz w:val="22"/>
          <w:szCs w:val="22"/>
          <w:vertAlign w:val="superscript"/>
        </w:rPr>
        <w:t>th</w:t>
      </w:r>
      <w:r>
        <w:rPr>
          <w:sz w:val="22"/>
          <w:szCs w:val="22"/>
        </w:rPr>
        <w:t xml:space="preserve"> Graders</w:t>
      </w:r>
    </w:p>
    <w:tbl>
      <w:tblPr>
        <w:tblW w:w="13068" w:type="dxa"/>
        <w:jc w:val="left"/>
        <w:tblInd w:w="-113" w:type="dxa"/>
        <w:tblLayout w:type="fixed"/>
        <w:tblCellMar>
          <w:top w:w="0" w:type="dxa"/>
          <w:left w:w="108" w:type="dxa"/>
          <w:bottom w:w="0" w:type="dxa"/>
          <w:right w:w="108" w:type="dxa"/>
        </w:tblCellMar>
      </w:tblPr>
      <w:tblGrid>
        <w:gridCol w:w="1728"/>
        <w:gridCol w:w="1260"/>
        <w:gridCol w:w="1260"/>
        <w:gridCol w:w="88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ce</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MX"/>
              </w:rPr>
              <w:t>Summ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solutely True Diary of a Part-time Indi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rman Alex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Verdana" w:ascii="Verdana" w:hAnsi="Verdana"/>
                <w:color w:val="000000"/>
                <w:sz w:val="20"/>
                <w:szCs w:val="20"/>
              </w:rPr>
              <w:t>Exploring Indian identity, both self and tribal, Alexie's first young adult novel is a semiautobiographical chronicle of Arnold Spirit, aka Junior, a Spokane Indian from Wellpinit, WA. The bright 14-year-old was born with water on the brain, is regularly the target of bullies, and loves to draw. He says, "I think the world is a series of broken dams and floods, and my cartoons are tiny little lifeboats." He expects disaster when he transfers from the reservation school to the rich, white school in Reardan, but soon finds himself making friends with both geeky and popular students and starting on the basketball team. Meeting his old classmates on the court, Junior grapples with questions about what constitutes one's community, identity, and tribe. The daily struggles of reservation life and the tragic deaths of the protagonist's grandmother, dog, and older sister would be all but unbearable without the humor and resilience of spirit with which Junior faces the world. The many characters, on and off the rez, with whom he has dealings are portrayed with compassion and verve, particularly the adults in his extended fami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erks of Being a Wallflow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hen Chobsk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harlie is a freshman. And while's he's not the biggest geek in the school, he is by no means popular. He's a wallflower--shy and introspective, and intelligent beyond his years, if not very savvy in the social arts. We learn about Charlie through the letters he writes to someone of undisclosed name, age, and gender, a stylistic technique that adds to the heart-wrenching earnestness saturating this teen's story. Charlie encounters the same struggles that many kids face in high school--how to make friends, the intensity of a crush, family tensions, a first relationship, exploring sexuality, experimenting with drugs--but he must also deal with his best friend's recent suicide. Charlie's letters take on the intimate feel of a journal as he shares his day-to-day thoughts and feelings.  With the help of a teacher who recognizes his wisdom and intuition, and his two friends, seniors Samantha and Patrick, Charlie mostly manages to avoid the depression he feels creeping up like kudzu. When it all becomes too much, after a shocking realization about his beloved late Aunt Helen, Charlie retreats from reality for awhile. But he makes it back in due time, ready to face his sophomore year and all that it may bring. Charlie, sincerely searching for that feeling of "being infinite," is a kindred spirit to the generation that's been slapped with the label 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ter Dean My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Verdana" w:ascii="Verdana" w:hAnsi="Verdana"/>
                <w:color w:val="000000"/>
                <w:sz w:val="20"/>
                <w:szCs w:val="20"/>
              </w:rPr>
              <w:t>"Monster" is what the prosecutor called 16-year-old Steve Harmon for his supposed role in the fatal shooting of a convenience-store owner. But was Steve really the lookout who gave the "all clear" to the murderer, or was he just in the wrong place at the wrong time? In this innovative novel by Walter Dean Myers, the reader becomes both juror and witness during the trial of Steve's life. To calm his nerves as he sits in the courtroom, aspiring filmmaker Steve chronicles the proceedings in movie script format. Interspersed throughout his screenplay are journal writings that provide insight into Steve's life before the murder and his feelings about being held in prison during the trial. "They take away your shoelaces and your belt so you can't kill yourself no matter how bad it is. I guess making you live is part of the punish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 Lin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 Jaramill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Verdana" w:ascii="Verdana" w:hAnsi="Verdana"/>
                <w:color w:val="000000"/>
                <w:sz w:val="20"/>
                <w:szCs w:val="20"/>
              </w:rPr>
              <w:t xml:space="preserve">Six years ago, Miguel and Elena's mother and father left Mexico and crossed </w:t>
            </w:r>
            <w:r>
              <w:rPr>
                <w:rFonts w:cs="Verdana" w:ascii="Verdana" w:hAnsi="Verdana"/>
                <w:i/>
                <w:iCs/>
                <w:color w:val="000000"/>
                <w:sz w:val="20"/>
                <w:szCs w:val="20"/>
              </w:rPr>
              <w:t>la línea</w:t>
            </w:r>
            <w:r>
              <w:rPr>
                <w:rFonts w:cs="Verdana" w:ascii="Verdana" w:hAnsi="Verdana"/>
                <w:color w:val="000000"/>
                <w:sz w:val="20"/>
                <w:szCs w:val="20"/>
              </w:rPr>
              <w:t xml:space="preserve"> into California. On the morning of Miguel's 15th birthday, he receives a note from his father telling him that it is time for him to join them. Miguel is sad to leave his grandmother and sister behind, but is excited about being reunited with his parents. Unbeknownst to Miguel, Elena, 13, disguises herself and joins him on the difficult journey. They are robbed, threatened, and almost perish in a desperate trek across the desert. The pacing of the plot is quick and driven, and the characters are realistically drawn. They interact as true siblings do, sometimes with love and sometimes not. Cultural and geographical background information is expertly woven into the novel. The author creates a mood of desperation and anxiety as the story unfolds and Miguel and Elena discover that crossing </w:t>
            </w:r>
            <w:r>
              <w:rPr>
                <w:rFonts w:cs="Verdana" w:ascii="Verdana" w:hAnsi="Verdana"/>
                <w:i/>
                <w:iCs/>
                <w:color w:val="000000"/>
                <w:sz w:val="20"/>
                <w:szCs w:val="20"/>
              </w:rPr>
              <w:t>la línea</w:t>
            </w:r>
            <w:r>
              <w:rPr>
                <w:rFonts w:cs="Verdana" w:ascii="Verdana" w:hAnsi="Verdana"/>
                <w:color w:val="000000"/>
                <w:sz w:val="20"/>
                <w:szCs w:val="20"/>
              </w:rPr>
              <w:t xml:space="preserve"> will forever change the way they look at themselves and the world. Although the epilogue illuminates their lives as adults, the novel ends abruptly, leaving readers without the anticipated emotional release of their reunion with their parents.</w:t>
            </w:r>
            <w:r>
              <w:rPr>
                <w:rFonts w:cs="Verdana" w:ascii="Verdana" w:hAnsi="Verdana"/>
                <w:i/>
                <w:iCs/>
                <w:color w:val="000000"/>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a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ie Halse Anders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Verdana" w:ascii="Verdana" w:hAnsi="Verdana"/>
                <w:color w:val="000000"/>
                <w:sz w:val="20"/>
                <w:szCs w:val="20"/>
              </w:rPr>
              <w:t>Since the beginning of the school year, high school freshman Melinda has found that it's been getting harder and harder for her to speak out loud: "My throat is always sore, my lips raw.... Every time I try to talk to my parents or a teacher, I sputter or freeze.... It's like I have some kind of spastic laryngitis." What could have caused Melinda to suddenly fall mute? Could it be due to the fact that no one at school is speaking to her because she called the cops and got everyone busted at the seniors' big end-of-summer party? Or maybe it's because her parents' only form of communication is Post-It notes written on their way out the door to their nine-to-whenever jobs. While Melinda is bothered by these things, deep down she knows the real reason why she's been struck mute...</w:t>
            </w:r>
          </w:p>
        </w:tc>
      </w:tr>
      <w:tr>
        <w:trPr>
          <w:trHeight w:val="73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ter P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loyd Jo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On an island called Bougainville in the early 1990s, civil war rages. Rebels have taken up arms, and soldiers helicopter in from nearby Port Moresby to reestablish New Guinea's sovereignty over the island. All the whites have fled except one: Mr. Watts, a New Zealander married to a local woman. He offers to replace the departed teacher and reopen the village school; on the second day of class, he begins to read Great Expectations aloud. </w:t>
            </w:r>
          </w:p>
          <w:p>
            <w:pPr>
              <w:pStyle w:val="NormalWeb"/>
              <w:rPr>
                <w:rFonts w:ascii="Verdana" w:hAnsi="Verdana" w:cs="Verdana"/>
                <w:color w:val="000000"/>
                <w:sz w:val="20"/>
                <w:szCs w:val="20"/>
              </w:rPr>
            </w:pPr>
            <w:r>
              <w:rPr>
                <w:rFonts w:cs="Verdana" w:ascii="Verdana" w:hAnsi="Verdana"/>
                <w:color w:val="000000"/>
                <w:sz w:val="20"/>
                <w:szCs w:val="20"/>
              </w:rPr>
              <w:t xml:space="preserve">Suddenly, the village's children have a refuge from the incomprehensible conflict engulfing their world. "We could escape to another place," declares Matilda, the 13-year-old narrator. "It didn't matter that it was Victorian England. We found we could easily get there." </w:t>
            </w:r>
          </w:p>
          <w:p>
            <w:pPr>
              <w:pStyle w:val="NormalWeb"/>
              <w:rPr>
                <w:rFonts w:ascii="Verdana" w:hAnsi="Verdana" w:cs="Verdana"/>
                <w:color w:val="000000"/>
                <w:sz w:val="20"/>
                <w:szCs w:val="20"/>
              </w:rPr>
            </w:pPr>
            <w:r>
              <w:rPr>
                <w:rFonts w:cs="Verdana" w:ascii="Verdana" w:hAnsi="Verdana"/>
                <w:color w:val="000000"/>
                <w:sz w:val="20"/>
                <w:szCs w:val="20"/>
              </w:rPr>
              <w:t xml:space="preserve">New Zealand writer Lloyd Jones's spare, haunting fable explores the power and limitations of art as Matilda chronicles 21 increasingly desperate months. The villagers are trapped between the rebels and the soldiers just as inexorably as Matilda is caught between Mr. Watts and her fiercely religious mother. Outraged by her daughter's immersion in Great Expectations, a novel that she finds both immoral and dangerously irrelevant to their imperiled existence, Matilda's mother insists, "Stories have a job to do. . . . They have to teach you something." </w:t>
            </w:r>
          </w:p>
          <w:p>
            <w:pPr>
              <w:pStyle w:val="NormalWeb"/>
              <w:rPr>
                <w:rFonts w:ascii="Verdana" w:hAnsi="Verdana" w:cs="Verdana"/>
                <w:color w:val="000000"/>
                <w:sz w:val="20"/>
                <w:szCs w:val="20"/>
              </w:rPr>
            </w:pPr>
            <w:r>
              <w:rPr>
                <w:rFonts w:cs="Verdana" w:ascii="Verdana" w:hAnsi="Verdana"/>
                <w:color w:val="000000"/>
                <w:sz w:val="20"/>
                <w:szCs w:val="20"/>
              </w:rPr>
              <w:t xml:space="preserve">The mother believes she's battling Mr. Watts for Matilda's soul. She already distrusts him because of his wife, Grace. Once a scholarship girl, Grace was supposed to "show the white world how smart a black kid could be," not give up her studies to get married. In the mother's mind, Mr. Watts is just like the white men who tempted away Matilda's father to a well-paid job (and plenty of alcohol) in Australia. They lure black folks from the path of righteousness and independence; Great Expectations is just as lethal as a bottle of booze. </w:t>
            </w:r>
          </w:p>
          <w:p>
            <w:pPr>
              <w:pStyle w:val="NormalWeb"/>
              <w:rPr>
                <w:rFonts w:ascii="Verdana" w:hAnsi="Verdana" w:cs="Verdana"/>
                <w:color w:val="000000"/>
                <w:sz w:val="20"/>
                <w:szCs w:val="20"/>
              </w:rPr>
            </w:pPr>
            <w:r>
              <w:rPr>
                <w:rFonts w:cs="Verdana" w:ascii="Verdana" w:hAnsi="Verdana"/>
                <w:color w:val="000000"/>
                <w:sz w:val="20"/>
                <w:szCs w:val="20"/>
              </w:rPr>
              <w:t>So she hides the islanders' only copy of the book, an act that has mortal consequences. Finding the name "Pip" written in the sand, the soldiers assume he's a rebel leader; when Mr. Watts can't produce proof that "Pip" is just a character in a novel, they burn all the villagers' possessions. There's much worse to come in a bloody denouement that leaves Matilda bereft of the two people whose clashing values she tried so hard to reconcile.</w:t>
            </w:r>
          </w:p>
          <w:p>
            <w:pPr>
              <w:pStyle w:val="Normal"/>
              <w:rPr>
                <w:rFonts w:ascii="Verdana" w:hAnsi="Verdana" w:cs="Verdana"/>
                <w:color w:val="000000"/>
                <w:sz w:val="22"/>
                <w:szCs w:val="22"/>
              </w:rPr>
            </w:pPr>
            <w:r>
              <w:rPr>
                <w:rFonts w:cs="Verdana" w:ascii="Verdana" w:hAnsi="Verdana"/>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y of Tea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ius Le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Verdana" w:ascii="Verdana" w:hAnsi="Verdana"/>
                <w:color w:val="000000"/>
                <w:sz w:val="20"/>
                <w:szCs w:val="20"/>
              </w:rPr>
              <w:t>This powerful and engaging historical novel is told in dialogue and through monologues. It also moves around in time, from the period when the story takes place to "interludes," in which the various characters look back on these events years later. It begins with a factual event–the largest slave auction in United States history that took place in 1859 on Pierce Butler's plantation in Georgia. The book introduces Butler, his abolitionist ex-wife Fanny Kemble, their two daughters, the auctioneer, and a number of slaves sold to pay off Butler's gambling debts. Emma, a fictional house slave, is the centerpiece of the novel. She cares for the master's daughters and has been promised that she will never be sold. On the last day of the auction, Butler impulsively sells her to a woman from Kentucky. There she marries, runs away, and eventually gains her freedom in Canada. Lester has done an admirable job of portraying the simmering anger and aching sadness that the slaves must have felt. Each character is well drawn and believable. Both blacks and whites liberally use the word "nigger," which will be jarring to modern-day students. The text itself is easy to read and flows nicely. Different typefaces distinguish the characters' monologues, their dialogues with one another, and their memories. Still, middle school readers may have some difficulty following the plot until they get used to the unusual format. Altogether this novel does a superb job of showing the inhumanity of slavery.</w:t>
            </w:r>
          </w:p>
        </w:tc>
      </w:tr>
    </w:tbl>
    <w:p>
      <w:pPr>
        <w:pStyle w:val="Normal"/>
        <w:rPr>
          <w:sz w:val="22"/>
          <w:szCs w:val="22"/>
        </w:rPr>
      </w:pPr>
      <w:r>
        <w:rPr>
          <w:sz w:val="22"/>
          <w:szCs w:val="22"/>
        </w:rPr>
      </w:r>
    </w:p>
    <w:sectPr>
      <w:type w:val="nextPage"/>
      <w:pgSz w:orient="landscape" w:w="15840" w:h="12240"/>
      <w:pgMar w:left="1440" w:right="1440" w:gutter="0" w:header="0" w:top="3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ngal">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22:37:00Z</dcterms:created>
  <dc:creator>Shakira</dc:creator>
  <dc:description/>
  <cp:keywords/>
  <dc:language>en-US</dc:language>
  <cp:lastModifiedBy>Tucker</cp:lastModifiedBy>
  <cp:lastPrinted>2009-05-21T11:53:00Z</cp:lastPrinted>
  <dcterms:modified xsi:type="dcterms:W3CDTF">2010-02-01T23:03:00Z</dcterms:modified>
  <cp:revision>5</cp:revision>
  <dc:subject/>
  <dc:title>Summer Reading Assignment Ideas</dc:title>
</cp:coreProperties>
</file>